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1/12/2022 al 04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5:16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2-21T15:16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